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868279049"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228382415"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